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rPr>
          <w:rFonts w:ascii="Times New Roman" w:hAnsi="Times New Roman" w:cs="Times New Roman"/>
          <w:caps/>
          <w:sz w:val="28"/>
          <w:szCs w:val="28"/>
        </w:rPr>
      </w:pPr>
      <w:r>
        <w:rPr>
          <w:rFonts w:cs="Times New Roman" w:ascii="Times New Roman" w:hAnsi="Times New Roman"/>
          <w:caps/>
          <w:sz w:val="28"/>
          <w:szCs w:val="28"/>
        </w:rPr>
      </w:r>
    </w:p>
    <w:p>
      <w:pPr>
        <w:pStyle w:val="Normal"/>
        <w:ind w:left="0" w:right="0" w:firstLine="567"/>
        <w:jc w:val="center"/>
        <w:rPr>
          <w:rFonts w:ascii="Times New Roman" w:hAnsi="Times New Roman" w:cs="Times New Roman"/>
          <w:b/>
          <w:b/>
          <w:caps/>
          <w:sz w:val="28"/>
          <w:szCs w:val="28"/>
        </w:rPr>
      </w:pPr>
      <w:r>
        <w:rPr>
          <w:rFonts w:cs="Times New Roman" w:ascii="Times New Roman" w:hAnsi="Times New Roman"/>
          <w:b/>
          <w:caps/>
          <w:sz w:val="28"/>
          <w:szCs w:val="28"/>
        </w:rPr>
        <w:t>Доклад</w:t>
      </w:r>
    </w:p>
    <w:p>
      <w:pPr>
        <w:pStyle w:val="Normal"/>
        <w:ind w:left="0" w:right="0" w:firstLine="567"/>
        <w:jc w:val="center"/>
        <w:rPr>
          <w:rFonts w:ascii="Times New Roman" w:hAnsi="Times New Roman" w:cs="Times New Roman"/>
          <w:b/>
          <w:b/>
          <w:caps/>
          <w:sz w:val="28"/>
          <w:szCs w:val="28"/>
        </w:rPr>
      </w:pPr>
      <w:r>
        <w:rPr>
          <w:rFonts w:cs="Times New Roman" w:ascii="Times New Roman" w:hAnsi="Times New Roman"/>
          <w:b/>
          <w:caps/>
          <w:sz w:val="28"/>
          <w:szCs w:val="28"/>
        </w:rPr>
        <w:t>Этнокультурное воспитание младших школьников через театрализованную деятельность.</w:t>
      </w:r>
    </w:p>
    <w:p>
      <w:pPr>
        <w:pStyle w:val="Normal"/>
        <w:ind w:left="0" w:right="0"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0" w:right="0"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0" w:right="0" w:firstLine="567"/>
        <w:jc w:val="both"/>
        <w:rPr/>
      </w:pPr>
      <w:r>
        <w:rPr>
          <w:rFonts w:cs="Times New Roman" w:ascii="Times New Roman" w:hAnsi="Times New Roman"/>
          <w:sz w:val="28"/>
          <w:szCs w:val="28"/>
        </w:rPr>
        <w:t>Добрый день!  Меня зовут Наталия Сергеевна Илюхина. Я работаю учителем начальных классов МБОУ «Чувашско – Бродская СОШ» Алькеевского МР РТ. Также веду кружок  театральной деятельности «Живая классика» от Дома детского творчества.</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pPr>
      <w:r>
        <w:rPr>
          <w:rFonts w:cs="Times New Roman" w:ascii="Times New Roman" w:hAnsi="Times New Roman"/>
          <w:sz w:val="28"/>
          <w:szCs w:val="28"/>
        </w:rPr>
        <w:t xml:space="preserve">Предлагаю вашему вниманию </w:t>
      </w:r>
      <w:r>
        <w:rPr>
          <w:rFonts w:cs="Times New Roman" w:ascii="Times New Roman" w:hAnsi="Times New Roman"/>
          <w:b/>
          <w:sz w:val="28"/>
          <w:szCs w:val="28"/>
        </w:rPr>
        <w:t xml:space="preserve"> </w:t>
      </w:r>
      <w:r>
        <w:rPr>
          <w:rFonts w:cs="Times New Roman" w:ascii="Times New Roman" w:hAnsi="Times New Roman"/>
          <w:sz w:val="28"/>
          <w:szCs w:val="28"/>
          <w:shd w:fill="FFFFFF" w:val="clear"/>
        </w:rPr>
        <w:t>рассмотреть  этнокультурные особенности образовательного пространства и роль театральной деятельности как компонент эстетического воспитания.  В нашем селе, где расположена школа, проживают люди разных национальностей: в основном татары, русские, чуваши. Для того, чтобы поддерживать доброжелательные отношениями между нациями, необходимо дружить, а для того, чтобы и это получилось нужно поближе узнать друг друга, для этого мы разработали так нашу кружковую программу, чтобы через занятия дети могли знакомиться с культурой разных национальностей, так называемый региональный компонент. Так появилась программа, которая позволила начать осуществлять  этнокультурное воспитание младшего школьника посредством театрального кружка в школе.</w:t>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тнокультурное воспитание школьников в театральной деятельности выполняет ряд важных функций: повышение этнической осведомленности, формирование этнического самосознания, этнической идентичности, выработка устойчивой системы ценностей, обеспечение целостного представления о национальной культуре, обогащение общей культуры ребенка, социализация, формирование потребности в этнокультурной деятельности, первичных представлений об окружающем мире в его пространственных, временных, динамических и энергетических измерениях.</w:t>
      </w:r>
    </w:p>
    <w:p>
      <w:pPr>
        <w:pStyle w:val="Normal"/>
        <w:ind w:left="567" w:right="0" w:hanging="0"/>
        <w:jc w:val="both"/>
        <w:rPr>
          <w:rFonts w:ascii="Times New Roman" w:hAnsi="Times New Roman" w:cs="Times New Roman"/>
          <w:sz w:val="28"/>
          <w:szCs w:val="28"/>
          <w:shd w:fill="FFFFFF" w:val="clear"/>
        </w:rPr>
      </w:pPr>
      <w:r>
        <w:rPr>
          <w:color w:val="000000"/>
          <w:sz w:val="28"/>
          <w:szCs w:val="28"/>
        </w:rPr>
        <w:br/>
      </w:r>
      <w:r>
        <w:rPr>
          <w:rFonts w:cs="Times New Roman" w:ascii="Times New Roman" w:hAnsi="Times New Roman"/>
          <w:color w:val="000000"/>
          <w:sz w:val="28"/>
          <w:szCs w:val="28"/>
          <w:shd w:fill="FFFFFF" w:val="clear"/>
        </w:rPr>
        <w:t>Школьный театр с этнокультурным компонентом - это специально организованное объединение детей в рамках дополнительного школьного образования, целью которого является этнокультурное воспитание подрастающего поколения в соответствии с культурными традициями на материале русского фольклора и русской литературы посредством различных форм театрального творчества. Специфическими структурными компонентами данного театра являются элементы кукольного театра, народный театр, драматический театр, театральный тренинг, театрализованная игра.</w:t>
      </w:r>
      <w:r>
        <w:rPr>
          <w:rFonts w:cs="Times New Roman" w:ascii="Times New Roman" w:hAnsi="Times New Roman"/>
          <w:color w:val="000000"/>
          <w:sz w:val="28"/>
          <w:szCs w:val="28"/>
        </w:rPr>
        <w:b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pPr>
      <w:r>
        <w:rPr>
          <w:rFonts w:cs="Times New Roman" w:ascii="Times New Roman" w:hAnsi="Times New Roman"/>
          <w:color w:val="000000"/>
          <w:sz w:val="28"/>
          <w:szCs w:val="28"/>
          <w:shd w:fill="FFFFFF" w:val="clear"/>
        </w:rPr>
        <w:t xml:space="preserve">Социальные изменения, касающиеся жизни в нашей стране, перемены в области просвещения делают особенно актуальными проблемы морали, духовности,  этики. В связи с этим, мы с ребятами активно включились  и начали изучать народы Поволжья, для этого вместе изготовили красочный Лэпбук, материал которого помог моим воспитанникам начать свое путешествие в изучение мира народов Поволжья: татары, русские, чуваши, марийцы, мордва и др. С ребятами выбирали те произведения для театральной постановки, которые отражали бы национальную культуру того или иного народа. Так, в 2021 году приуроченному Году родных языков, ребята успешно смогли выступить с спектаклем «Шурале», на 2 площадках: в школе, и в детском саду «Колокольчик». Ребята очень эмоционально вжились в роли, с большим усердием готовили костюмы, мастерили сами, что сшили, что склеивали. Этот творческий процесс помог им проникнуться в быт каждого народа, потому что в старину все делалось своими руками. </w:t>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же одним из ярких выступлений нашей группы ребят было на Открытие Года родных языков, где мы показали чувашские народные деревенские посиделки «Улах». Конечно ребята не могут говорить на чувашском языке, так как большинство детей татары, но одев костюмы, ребята преобразились и со стороны казалось, что это самые настоящие чуваши. Мы показали как  примерно это происходило раньше. Спели песни, сыграли в народные игры, сыграли на музыкальных инструментах. Другая группа детей показывали другие народы, их особенности. Таким образом, мы духовно приблизились к нашему многонациональному обществу, это позволило в наших детях в своих сердцах закрепить чувство толерантности.  </w:t>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ашей школе ежегодно проходят большие мероприятия, посвященные великим татарским поэтам, Мусе Джалилю и Габдулле Тукаю.</w:t>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обенное внимание  уделяется Мусе Джалилю, почему? Потому что он некоторое время своей жизни провёл именно в нашем селе, селе Чувашский Брод. Некоторые его стихи написаны  в этот период его жизни. У входа школы есть мемориальная доска, в школьном музее имеется богатый материал, касающийся биографии и творчества поэта. Конечно мы с ребятами постоянно изучаем его. Ежегодно наши воспитанники принимают участие в Международном конкурсе чтецов «Джалиловские чтения». Наши учащиеся занимают призовые места. Для нас являются гордостью читать стихи Джалиля, участвуя в данном конкурсе.  На мероприятиях инсценируем стихи Мусы Джалия.</w:t>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же ежегодно в апреле месяце проводим отдельное мероприятие, приуроченное творчеству. Готовим инсценирование сказок поэта. «Шурале», «Водяная» и др. Для того, чтобы выступить конечно проводится долгая тщательная подготовка. Выбрав сказку, прорабатываются роли, репетируем, готовим костюмы. Отрабатывем выразительность речи, постановка голоса, жестикуляция и т.д. Ребята  вживаются в роль, пропуская через себя все до мельчайших частиц. Все это позволяет прочувствовать национальный колорит.</w:t>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того, чтобы уметь играть на сцене, конечно нужно каждую нацию знать изнутри, поэтому мы не упускаем ни одной возможности, где можно узнать другие стороны, др грани, не только театральные…..</w:t>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июне мы приняли участие в Детском Фестивале традиционных игр народов Татарстана «Уин фест». Здесь мы смогли поближе познакомиться с представителями разных наций. Увидеть  воочию. Многое мы переняли для своего опыта. Буквально недавно в нашей школе был осуществлен проект, созданный нашими учащимися «Народные игры в школе», Данный проект выдвинут на конкурс «Самый дружный класс». Также  в июле месяце мы приняли участие в съёмках фильма «Конь в яблоках», где отражена также национальная культура.</w:t>
      </w:r>
    </w:p>
    <w:p>
      <w:pPr>
        <w:pStyle w:val="Normal"/>
        <w:ind w:left="0" w:right="0"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конце 2021 года мы провели закрытие  Года родных языков, мероприятие прошло на очень высокой эмоциональной ноте: год мы занимались изучением народных игр, изучили песенный репертуар, как выглядят и из чего состоят костюмы народов Поволжья, таким образом, у ребят сложилась целостная картина нашего многонационального государства.</w:t>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Style16"/>
        <w:spacing w:before="0" w:after="0"/>
        <w:ind w:left="0" w:right="0" w:firstLine="567"/>
        <w:rPr/>
      </w:pPr>
      <w:r>
        <w:rPr>
          <w:color w:val="010101"/>
          <w:sz w:val="28"/>
          <w:szCs w:val="28"/>
        </w:rPr>
        <w:t>Этнокультурное воспитание прослеживается и через участие в районных программах.  Участие в выставках, где  через свои творческие работы отражаем культуру того или иного народа, с ребятами занимаемся изготовлением макетов быта русского, татарского и чувашского быта.  Следующее это  «Музейная педагогика»,  мы тесно сотрудничаем с сельскими клубами близлежащих сел. Во многих из них созданы музейные уголки. Также и при нашей школе имеется богатый краеведческий музей. Посещая подобные места дети обогащаются знаниями и культуре того или иного народа. Получив информацию ребятам предлагаем заняться проектной деятельностью.   В рамках этих программ учащиеся становятся равноправными членами образовательного пространства, учатся работать в команде, принимать решения. Обогащаются морально, учатся уважению, сопереживанию. Участвуют в интересных театральных постановках, знакомятся с бытом и обычаями различных народов.</w:t>
      </w:r>
    </w:p>
    <w:p>
      <w:pPr>
        <w:pStyle w:val="Style16"/>
        <w:spacing w:before="0" w:after="240"/>
        <w:ind w:left="0" w:right="0" w:firstLine="567"/>
        <w:rPr/>
      </w:pPr>
      <w:r>
        <w:rPr>
          <w:color w:val="010101"/>
          <w:sz w:val="28"/>
          <w:szCs w:val="28"/>
        </w:rPr>
        <w:t>Наша школа принимает активное участие в акциях и проектах этнокультурной направленности. Одним из таких проектов является Международный проект  «Детство без границ». Номинации «Ускользающая красота» у нас появилась возможность создать кукол из лоскутков и представить на конкурс.  В рамках проекта ребятами  было сшито 7мь кукол, которые мы представляем теперь регулярно на выставках нашего района.  Такие акции положительно влияют на этнокультурное воспитание наших детей. Обучающиеся нашей школы в прошлом году участвовали в районном фестивале «Народные игры», который на базе лагеря «Дубки», в этом году мы планируем провести подобную программу в рамках летнего лагеря, и мы с удовольствием приглашаем всех на праздник.</w:t>
      </w:r>
    </w:p>
    <w:p>
      <w:pPr>
        <w:pStyle w:val="Style16"/>
        <w:spacing w:before="0" w:after="240"/>
        <w:ind w:left="0" w:right="0" w:firstLine="567"/>
        <w:rPr/>
      </w:pPr>
      <w:r>
        <w:rPr>
          <w:color w:val="010101"/>
          <w:sz w:val="28"/>
          <w:szCs w:val="28"/>
        </w:rPr>
        <w:t>Столь продуктивная работа по этнокультурному образованию была бы невозможна, без поддержи социальных партнеров. Наша школа сотрудничает с сельской библиотекой  нашего села, на базе библиотеки проводятся беседы, викторины, круглые столы по этнокультурному образованию.</w:t>
      </w:r>
    </w:p>
    <w:p>
      <w:pPr>
        <w:pStyle w:val="Style16"/>
        <w:spacing w:before="0" w:after="240"/>
        <w:ind w:left="0" w:right="0" w:firstLine="567"/>
        <w:rPr/>
      </w:pPr>
      <w:r>
        <w:rPr>
          <w:color w:val="010101"/>
          <w:sz w:val="28"/>
          <w:szCs w:val="28"/>
        </w:rPr>
        <w:t>Одним из социальных партнеров этнокультурного образования являются наши музеи районного центра «Музей имени Лисенкова» и «Музей имени Хузангая» Здесь ребята знакомятся с культурой этого народа, традициями, национальными играми, пробуют блюда татарской кухни и участвуют в фотосессии в национальных костюмах.</w:t>
      </w:r>
    </w:p>
    <w:p>
      <w:pPr>
        <w:pStyle w:val="Style16"/>
        <w:spacing w:before="0" w:after="240"/>
        <w:ind w:left="0" w:right="0" w:firstLine="567"/>
        <w:rPr>
          <w:color w:val="010101"/>
          <w:sz w:val="28"/>
          <w:szCs w:val="28"/>
        </w:rPr>
      </w:pPr>
      <w:r>
        <w:rPr>
          <w:color w:val="010101"/>
          <w:sz w:val="28"/>
          <w:szCs w:val="28"/>
        </w:rPr>
        <w:t>Для расширения кругозора и творческого потенциала учеников, организуются выезды в город Казань, для посещения театров, буквально завтра 20 учащихся выезжают в театр имени Тинчурина. А так же проводятся совместные мероприятия с ДДТ. Педагоги из данных учреждений проводят занятия с элементами этнокультурного образования и воспитания. Одним из примеров является изготовление национальных кукол оберегов, изучение подвижных игр разных народов.</w:t>
      </w:r>
    </w:p>
    <w:p>
      <w:pPr>
        <w:pStyle w:val="Style16"/>
        <w:spacing w:before="0" w:after="240"/>
        <w:ind w:left="0" w:right="0" w:firstLine="567"/>
        <w:rPr>
          <w:color w:val="010101"/>
          <w:sz w:val="28"/>
          <w:szCs w:val="28"/>
        </w:rPr>
      </w:pPr>
      <w:r>
        <w:rPr>
          <w:color w:val="010101"/>
          <w:sz w:val="28"/>
          <w:szCs w:val="28"/>
        </w:rPr>
        <w:t>Не только наша школа многонациональна, но и в целом в районе. Ребята участвуют в народных праздниках. Это Сабантуй, Уяв, Масленица и др. - 3 больших праздника, которые в нашем районе проходят на широкую ногу. В этом году планируется проведение Всероссийского Уява, где ожидается принять 10 тыс гостей. Сейчас ведется большая подготовка. Скорее всего мы также будем там активны.</w:t>
      </w:r>
    </w:p>
    <w:p>
      <w:pPr>
        <w:pStyle w:val="Style16"/>
        <w:spacing w:before="0" w:after="240"/>
        <w:ind w:left="0" w:right="0" w:firstLine="567"/>
        <w:rPr/>
      </w:pPr>
      <w:r>
        <w:rPr>
          <w:color w:val="010101"/>
          <w:sz w:val="28"/>
          <w:szCs w:val="28"/>
        </w:rPr>
        <w:t>Хочется отметить, что этнокульутрное воспитание начинается с детского сада. Уже с малых лет детишки знакомятся с этнокультурным компонентом. Особенно хочу отметить, что детские сады участвуют регулярно в грунтах. И выигрывают – на что делают упор, приобретают народные национальные  костюмы.</w:t>
      </w:r>
    </w:p>
    <w:p>
      <w:pPr>
        <w:pStyle w:val="Style16"/>
        <w:spacing w:before="0" w:after="240"/>
        <w:ind w:left="0" w:right="0" w:firstLine="567"/>
        <w:rPr>
          <w:color w:val="010101"/>
          <w:sz w:val="28"/>
          <w:szCs w:val="28"/>
        </w:rPr>
      </w:pPr>
      <w:r>
        <w:rPr>
          <w:color w:val="010101"/>
          <w:sz w:val="28"/>
          <w:szCs w:val="28"/>
        </w:rPr>
        <w:t>Также и наша школа  в этом году подала  конкурсный  материал на грант, где мы планируем приобрести костюмы: татарский, русский, чувашский.</w:t>
      </w:r>
    </w:p>
    <w:p>
      <w:pPr>
        <w:pStyle w:val="Style16"/>
        <w:spacing w:before="0" w:after="240"/>
        <w:rPr>
          <w:color w:val="010101"/>
          <w:sz w:val="28"/>
          <w:szCs w:val="28"/>
        </w:rPr>
      </w:pPr>
      <w:r>
        <w:rPr>
          <w:color w:val="010101"/>
          <w:sz w:val="28"/>
          <w:szCs w:val="28"/>
        </w:rPr>
        <w:t>В заключение хочется сказать, работа по этнокультурному образованию в нашей школе формирует такие внутренние качества, как толерантность, веротерпимость. И это позволяет учащимся успешно социализироваться в нашем многонациональном обществе.</w:t>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right="57" w:hanging="0"/>
    </w:pPr>
    <w:rPr>
      <w:rFonts w:ascii="Calibri" w:hAnsi="Calibri" w:eastAsia="Calibri" w:cs="Times New Roman"/>
      <w:color w:val="auto"/>
      <w:sz w:val="22"/>
      <w:szCs w:val="22"/>
      <w:lang w:val="ru-RU" w:bidi="ar-SA" w:eastAsia="zh-CN"/>
    </w:rPr>
  </w:style>
  <w:style w:type="character" w:styleId="WW8Num1z0">
    <w:name w:val="WW8Num1z0"/>
    <w:qFormat/>
    <w:rPr>
      <w:b/>
      <w:sz w:val="24"/>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C2">
    <w:name w:val="c2"/>
    <w:basedOn w:val="Style14"/>
    <w:qFormat/>
    <w:rPr/>
  </w:style>
  <w:style w:type="character" w:styleId="C5">
    <w:name w:val="c5"/>
    <w:basedOn w:val="Style14"/>
    <w:qFormat/>
    <w:rPr/>
  </w:style>
  <w:style w:type="character" w:styleId="C7">
    <w:name w:val="c7"/>
    <w:basedOn w:val="Style14"/>
    <w:qFormat/>
    <w:rPr/>
  </w:style>
  <w:style w:type="character" w:styleId="Butback">
    <w:name w:val="butba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
    <w:name w:val="c1"/>
    <w:basedOn w:val="Normal"/>
    <w:qFormat/>
    <w:pPr>
      <w:spacing w:before="280" w:after="280"/>
      <w:ind w:left="0" w:right="0" w:hanging="0"/>
    </w:pPr>
    <w:rPr>
      <w:rFonts w:ascii="Times New Roman" w:hAnsi="Times New Roman" w:eastAsia="Times New Roman" w:cs="Times New Roman"/>
      <w:sz w:val="24"/>
      <w:szCs w:val="24"/>
    </w:rPr>
  </w:style>
  <w:style w:type="paragraph" w:styleId="Style15">
    <w:name w:val="Без интервала"/>
    <w:qFormat/>
    <w:pPr>
      <w:widowControl/>
      <w:bidi w:val="0"/>
      <w:ind w:left="-1134" w:firstLine="1134"/>
      <w:jc w:val="center"/>
    </w:pPr>
    <w:rPr>
      <w:rFonts w:ascii="Times New Roman" w:hAnsi="Times New Roman" w:eastAsia="Calibri" w:cs="Times New Roman"/>
      <w:color w:val="auto"/>
      <w:sz w:val="32"/>
      <w:szCs w:val="18"/>
      <w:vertAlign w:val="subscript"/>
      <w:lang w:val="ru-RU" w:bidi="ar-SA" w:eastAsia="zh-CN"/>
    </w:rPr>
  </w:style>
  <w:style w:type="paragraph" w:styleId="C0">
    <w:name w:val="c0"/>
    <w:basedOn w:val="Normal"/>
    <w:qFormat/>
    <w:pPr>
      <w:spacing w:before="280" w:after="280"/>
      <w:ind w:left="0" w:right="0" w:hanging="0"/>
    </w:pPr>
    <w:rPr>
      <w:rFonts w:ascii="Times New Roman" w:hAnsi="Times New Roman" w:eastAsia="Times New Roman" w:cs="Times New Roman"/>
      <w:sz w:val="24"/>
      <w:szCs w:val="24"/>
    </w:rPr>
  </w:style>
  <w:style w:type="paragraph" w:styleId="Style16">
    <w:name w:val="Обычный (веб)"/>
    <w:basedOn w:val="Normal"/>
    <w:qFormat/>
    <w:pPr>
      <w:spacing w:before="280" w:after="280"/>
      <w:ind w:left="0" w:righ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8:34:00Z</dcterms:created>
  <dc:creator>User</dc:creator>
  <dc:description/>
  <cp:keywords/>
  <dc:language>en-US</dc:language>
  <cp:lastModifiedBy>Admin</cp:lastModifiedBy>
  <dcterms:modified xsi:type="dcterms:W3CDTF">2022-03-29T17:37:00Z</dcterms:modified>
  <cp:revision>6</cp:revision>
  <dc:subject/>
  <dc:title/>
</cp:coreProperties>
</file>